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1:</w:t>
      </w:r>
      <w:r>
        <w:rPr>
          <w:rFonts w:cs="MAC C Times" w:ascii="MAC C Times" w:hAnsi="MAC C Times"/>
          <w:color w:val="0000FF"/>
          <w:lang w:val="it-IT"/>
        </w:rPr>
        <w:t xml:space="preserve"> Najdobro Dostapni Tehniki</w:t>
      </w:r>
      <w:r>
        <w:rPr/>
        <w:t xml:space="preserve"> 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5016"/>
        <w:gridCol w:w="535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Snabduvawe so surovinski i pomo{ni materijali, skladirawe, spravuvawe i podgotovka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 xml:space="preserve"> page161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Snabduvawe so surovinski i pomo{ni materijali, skladirawe, spravuvawe i podgotovka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 e proces koj se realira so primena na preventivnite merkite za bezbednost pri rakuvawe so istite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ocesot na skladirawe i manipulacijata so surovini vo magacinot za surovini se realizira po definirana procedura i vo soglasnost so zakonskata regulativa.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Rezervoarite se atestirani za skladirawe na zapalivi te~nosti.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Elektrouredite i instalaciite se izvedeni vo antieksplozivna "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S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" za{tita od tipot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Ehd II BT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4.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Skladot, cevovodite, armaturata i opremata se za{titeni od atmosferski praznewa i stati~kiot elektricitet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Sintezi/ reakcija/ kalcinacija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1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Namaluvawe na koli~inite na reziduite (ostatocite) sozdadeni so implementirawe na edna ili kombinacija od slednive merki: upotreba na vlezni surovini so visoka ~istota, podobruvawe na efikasnosta na reaktorot, podobruvawe na sistemite za sintezi 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Za nekontinuirani procesi, NDT e vo odnos na  optimizirawe na dobivkite, poniski emisii i reducirawe na otpadot so sekvencionirawe na dodavaweto na reaktantite i reagensite.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NDT za diskontinuirani procesi e isto taka i vo odnos na minimizirawe na operaciite za ~istewe so optimizirawe na sekvencite za dodavawe na surovinski i pomo{ni materijali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 xml:space="preserve">Primeneto vo delot na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reducirawe na otpadot so sekvencionirawe na dodavaweto na reaktantite i reagensite kako i vo minimizirawe na operaciite za ~istewe so optimizirawe na sekvencite za dodavawe na surovinski i pomo{ni materijali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Spravuvawe i skladirawe na produkti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  <w:lang w:val="sv-SE"/>
              </w:rPr>
              <w:t xml:space="preserve"> page 161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Redukcija na koli~inite na sozdadeni rezidui (ostatoci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</w:tbl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2:</w:t>
      </w:r>
      <w:r>
        <w:rPr/>
        <w:t xml:space="preserve"> Najdobro Dostapni Tehniki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5016"/>
        <w:gridCol w:w="535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lang w:val="it-IT"/>
              </w:rPr>
              <w:t xml:space="preserve">Namaluvawe na emisijata na otpadni gasovi </w:t>
            </w:r>
            <w:r>
              <w:rPr>
                <w:rFonts w:cs="MAC C Times" w:ascii="MAC C Times" w:hAnsi="MAC C Times"/>
                <w:color w:val="0000FF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lang w:val="it-IT"/>
              </w:rPr>
              <w:t xml:space="preserve"> page 161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NDT vo odnos na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emisijata od cvrsti ~esti~ki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, e minimizirawe na emisiite na vkupna pra{ina na izleznite gasovi i dostignuvawe na emisioni nivoa vo granici od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  <w:t>1 – 10 mg/Nm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so upotreba n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ciklon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fabri~ki ili kerami~ki filter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vla`en skruber za pra{in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d.</w:t>
            </w:r>
            <w:r>
              <w:rPr>
                <w:color w:val="0000FF"/>
                <w:sz w:val="20"/>
                <w:szCs w:val="20"/>
              </w:rPr>
              <w:t xml:space="preserve"> ESP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(elektrostatski precipitator) 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imeneto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Vo Pogonot za </w:t>
            </w:r>
            <w:r>
              <w:rPr>
                <w:rFonts w:cs="MAC C Times" w:ascii="MAC C Times" w:hAnsi="MAC C Times"/>
                <w:b/>
                <w:i/>
                <w:caps/>
                <w:color w:val="0000FF"/>
                <w:sz w:val="20"/>
                <w:szCs w:val="20"/>
              </w:rPr>
              <w:t>d</w:t>
            </w:r>
            <w:r>
              <w:rPr>
                <w:rFonts w:cs="MAC C Times" w:ascii="MAC C Times" w:hAnsi="MAC C Times"/>
                <w:b/>
                <w:i/>
                <w:color w:val="0000FF"/>
                <w:sz w:val="20"/>
                <w:szCs w:val="20"/>
              </w:rPr>
              <w:t>obivawe na soli za pomo{ni sredstva za metalurgija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instaliran e sistem za otpra{uvawe koj se sostoi od: kanal, priklu~oci, centrifugalen ventilator i komora so vre}i od filter platna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>5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Minimizirawe na fugitivni emisii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NewRoman;Times New Roman" w:ascii="Times New Roman" w:hAnsi="Times New Roman"/>
                <w:color w:val="0000FF"/>
                <w:sz w:val="20"/>
                <w:szCs w:val="20"/>
                <w:lang w:val="it-IT"/>
              </w:rPr>
              <w:t>OFC_BREF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;Times New Roman" w:ascii="Times New Roman" w:hAnsi="Times New Roman"/>
                <w:color w:val="0000FF"/>
                <w:sz w:val="20"/>
                <w:szCs w:val="20"/>
                <w:lang w:val="it-IT"/>
              </w:rPr>
              <w:t xml:space="preserve"> page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406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Minimiziraweto na emisijata na difuzna emisija za skladirawe i spravuvawe so materijali/produkti so primena na eden ili pove}e od slednive tehniki: jaki materijali vo zatvoreni sistemi, upotreba na pokrieni oblasti za{titeni od do`d i veter, poseduvawe na oprema za proizvodstvo celosno ili delumno vmetnata, poseduvawe na oprema dizajnirana so zatvora~i i zaptivki za zadr`uvawe na difuznite emisii na pra{ina i nivno namaluvawe,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i regularno sproveduvawe na odr`uvaweto.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NDT se odnesuva na redukcija na fugitivnite gasovi i te~ni emisii so primena na edna ili pove}e od slednive</w:t>
            </w:r>
            <w:r>
              <w:rPr>
                <w:rFonts w:cs="TimesNewRoman;Times New Roman" w:ascii="MAC C Times" w:hAnsi="MAC C Times"/>
                <w:color w:val="0000FF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merki: koristewe na programi za periodi~no detektirawe na istekuvawe i za popravka, zamena na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zatvara~i (flan{i) so zavaruva~ka konekcija,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pumpi bez zape~atuvawe i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zapirni ventili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bellow valves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)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,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upotreba na sistemi za zape~atuvawe so visoki performansi i sproveduvawe na regularno odr`uvawe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</w:tbl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3:</w:t>
      </w:r>
      <w:r>
        <w:rPr/>
        <w:t xml:space="preserve"> Najdobro Dostapni Tehniki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6897"/>
        <w:gridCol w:w="347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6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Menaxment na otpadni vodi i namaluvawe na emisii na vodi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  <w:lang w:val="it-IT"/>
              </w:rPr>
              <w:t xml:space="preserve"> page 162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Symbol" w:ascii="MAC C Times" w:hAnsi="MAC C Times"/>
                <w:color w:val="0000FF"/>
                <w:sz w:val="20"/>
                <w:szCs w:val="20"/>
                <w:lang w:val="sv-SE"/>
              </w:rPr>
              <w:t xml:space="preserve">Predtretman vo ramkite na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instalacijata i kraen tretman(i) vo centralnata postrojka za tretman na otpadni vodi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sv-SE"/>
              </w:rPr>
              <w:t xml:space="preserve">  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vo ramkite na lokacija kade {to se nao|a instalacijata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]e se primeni komplento so realizacija na planiranata rekonstrukcija na pre~istitelnata stanica.</w:t>
            </w:r>
          </w:p>
          <w:p>
            <w:pPr>
              <w:pStyle w:val="Normal"/>
              <w:ind w:left="360" w:hanging="0"/>
              <w:jc w:val="both"/>
              <w:rPr>
                <w:rFonts w:ascii="MAC C Times" w:hAnsi="MAC C Times" w:cs="Arial"/>
                <w:color w:val="800080"/>
                <w:sz w:val="20"/>
                <w:szCs w:val="20"/>
                <w:lang w:val="pl-PL"/>
              </w:rPr>
            </w:pPr>
            <w:r>
              <w:rPr>
                <w:rFonts w:cs="Arial" w:ascii="MAC C Times" w:hAnsi="MAC C Times"/>
                <w:color w:val="80008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7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Energija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3)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Redukcija na potro{uva~kata na energija so optimalno dizajniirawe i rabota na postrojkata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8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Upravuvawe so Sistem za za{tita na `ivotnata sredina</w:t>
            </w:r>
            <w:r>
              <w:rPr>
                <w:rFonts w:cs="MAC C Times" w:ascii="MAC C Times" w:hAnsi="MAC C Times"/>
                <w:b/>
                <w:i/>
                <w:color w:val="8000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20)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Sistemot za Upravuvawe so Za{titata na @ivotnata Sredina 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pl-PL"/>
              </w:rPr>
              <w:t xml:space="preserve"> EMS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 xml:space="preserve">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pl-PL"/>
              </w:rPr>
              <w:t>Enviromental Management Syste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) gi vklu~uva organizacionata struktura, odgovornostite, praktikite, procedurite, procesite i resursite za razvivawe, implementirawe, odr`uvawe, pregleduvawe i monitoring na politikata za za{tita na `ivotnata sredina.</w:t>
            </w:r>
          </w:p>
          <w:p>
            <w:pPr>
              <w:pStyle w:val="Normal"/>
              <w:ind w:left="1080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>9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Prevencija od nesre}i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5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Za{tita od nesre}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So cel da se izbegne "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pl-PL"/>
              </w:rPr>
              <w:t>domino efektot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" vo slu~aj na eksplozija, potrbno e da se oddelat gradbite (zgradite) za proizvodstvo i skladirawe vo predelot za proizvodstvo. Vo nasoka na redukcija na rizikot od eksplozii od elektri~no poteklo skladirawe na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  <w:t xml:space="preserve">SIC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vo zgradi opremeni so elektri~na za{tita i bezbednosni sistemi. 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Primeneto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–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opi{ano vo Prilog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V.1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VIII.1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800080"/>
          <w:lang w:val="pl-PL"/>
        </w:rPr>
      </w:pPr>
      <w:r>
        <w:rPr>
          <w:rFonts w:cs="MAC C Times" w:ascii="MAC C Times" w:hAnsi="MAC C Times"/>
          <w:color w:val="80008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800080"/>
        </w:rPr>
      </w:pPr>
      <w:r>
        <w:rPr>
          <w:rFonts w:cs="MAC C Times" w:ascii="MAC C Times" w:hAnsi="MAC C Times"/>
          <w:color w:val="800080"/>
        </w:rPr>
      </w:r>
    </w:p>
    <w:p>
      <w:pPr>
        <w:pStyle w:val="Normal"/>
        <w:jc w:val="both"/>
        <w:rPr>
          <w:rFonts w:ascii="MAC C Times" w:hAnsi="MAC C Times" w:cs="MAC C Times"/>
          <w:color w:val="800080"/>
          <w:lang w:val="pl-PL"/>
        </w:rPr>
      </w:pPr>
      <w:r>
        <w:rPr>
          <w:rFonts w:cs="MAC C Times" w:ascii="MAC C Times" w:hAnsi="MAC C Times"/>
          <w:color w:val="80008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4:</w:t>
      </w:r>
      <w:r>
        <w:rPr/>
        <w:t xml:space="preserve"> Najdobro Dostapni Tehniki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6897"/>
        <w:gridCol w:w="347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10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Za{tita i bezbednost na rabota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  <w:lang w:val="it-IT"/>
              </w:rPr>
              <w:t xml:space="preserve"> page 162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MAC C Times" w:hAnsi="MAC C Times"/>
                <w:color w:val="0000FF"/>
                <w:sz w:val="20"/>
                <w:szCs w:val="20"/>
                <w:lang w:val="sv-SE"/>
              </w:rPr>
              <w:t>NDT se: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autoSpaceDE w:val="false"/>
              <w:ind w:left="720" w:hanging="720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Visoko nivo na obrazovanie i kontinuirana obuka na personalot {to vklu~uv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Obu~en kadar so obrazovanie od oblasta na hemiskoto in`enesrstv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Kontinuirana obuka na personalot za novite metodi vo rabot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Postojana obuka na personalot za da gi prepoznaat incidentnite situacii, obezbeduvawe na zdrava i bezbedna rabotna sredina i primena na bezbednosnata zakonska regulativ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91" w:leader="none"/>
              </w:tabs>
              <w:autoSpaceDE w:val="false"/>
              <w:ind w:left="2160" w:hanging="2160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Primena na principite od Industriskiot kod {to vklu~uv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Primena na visoki standardi za bezbednost, za{tita na `ivotna sredina i visok kvalitet pri proizvodstvo na SIC hemikali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Aktivnosti kako Treninzi, sertifikati  i obuka na kadarot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  <w:p>
            <w:pPr>
              <w:pStyle w:val="Normal"/>
              <w:ind w:left="360" w:hanging="0"/>
              <w:jc w:val="both"/>
              <w:rPr>
                <w:rFonts w:ascii="MAC C Times" w:hAnsi="MAC C Times" w:cs="Arial"/>
                <w:color w:val="800080"/>
                <w:sz w:val="20"/>
                <w:szCs w:val="20"/>
                <w:lang w:val="pl-PL"/>
              </w:rPr>
            </w:pPr>
            <w:r>
              <w:rPr>
                <w:rFonts w:cs="Arial" w:ascii="MAC C Times" w:hAnsi="MAC C Times"/>
                <w:color w:val="80008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21" w:footer="709" w:bottom="1712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698.2pt,-2.7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>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 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601835</wp:posOffset>
              </wp:positionH>
              <wp:positionV relativeFrom="paragraph">
                <wp:posOffset>-148590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1.7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612259459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703.9pt,9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6195</wp:posOffset>
              </wp:positionH>
              <wp:positionV relativeFrom="paragraph">
                <wp:posOffset>64770</wp:posOffset>
              </wp:positionV>
              <wp:extent cx="8867775" cy="3429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5.1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MAC C Times" w:hAnsi="MAC C Times" w:eastAsia="Times New Roman" w:cs="Times New Roman"/>
      <w:color w:val="0000FF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Arial" w:hAnsi="Arial" w:cs="Aria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Times" w:hAnsi="MAC C Times" w:cs="MAC C Time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5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57:00Z</dcterms:created>
  <dc:creator>marjan</dc:creator>
  <dc:description/>
  <cp:keywords/>
  <dc:language>en-US</dc:language>
  <cp:lastModifiedBy>Administrator</cp:lastModifiedBy>
  <cp:lastPrinted>2007-11-08T13:13:00Z</cp:lastPrinted>
  <dcterms:modified xsi:type="dcterms:W3CDTF">2013-10-04T13:43:00Z</dcterms:modified>
  <cp:revision>11</cp:revision>
  <dc:subject/>
  <dc:title>PRILOG  VI</dc:title>
</cp:coreProperties>
</file>